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46"/>
        <w:gridCol w:w="1701"/>
        <w:gridCol w:w="1494"/>
        <w:gridCol w:w="3042"/>
        <w:gridCol w:w="2415"/>
        <w:gridCol w:w="1701"/>
        <w:gridCol w:w="1701"/>
      </w:tblGrid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ИЧЕСКАЯ КУЛЬТУРА 1Т класс Мельникова С.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дел, 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уемое количество час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ическое количество часов (дат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чина корректиров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 коррект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сурс, факультатив, платформа, видеоконферен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сдачи заданий</w:t>
            </w:r>
          </w:p>
        </w:tc>
      </w:tr>
      <w:tr>
        <w:trPr>
          <w:trHeight w:val="3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7-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9292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движная игра «Лисы и к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(2.04, 6.04, 7.04, 9.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7.04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станционн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станционное 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лотнение дидактических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акультатив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d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at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акультатив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d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at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26:00Z</dcterms:created>
  <dc:creator>директор</dc:creator>
  <dc:description/>
  <dc:language>en-US</dc:language>
  <cp:lastModifiedBy>директор</cp:lastModifiedBy>
  <dcterms:modified xsi:type="dcterms:W3CDTF">2020-04-01T06:26:00Z</dcterms:modified>
  <cp:revision>1</cp:revision>
  <dc:subject/>
  <dc:title/>
</cp:coreProperties>
</file>